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rstufe 2009/2011</w:t>
        <w:tab/>
        <w:tab/>
        <w:tab/>
        <w:tab/>
        <w:tab/>
        <w:tab/>
        <w:tab/>
        <w:tab/>
        <w:t>W-Seminar „Kanada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erminpla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83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Vancouver Olympics: Ines, Nina, 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couver, Niagara Falls: Verena, Ann Kathrin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ography Canada: Michael, Peter, Rebecca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STERFERIEN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ereotypes: Eva, Verena S., Lea, Julia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SA vs. Canada: Tamara, Christian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abe der „Table of Contents“ und Besprechung: Ines, Nina, Verena K., Ann Kathrin, Michael, Peter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bgabe der „Table of Contents“ und Besprechung: Tamara, Christian, Rebecca, Eva, Verena S., Lea, Julia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.05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erricht für ALLE: Writing skills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8.05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bgabe der Materialmappen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FINGSTFERIEN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8.06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rechstunde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5.06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Workshop: Formatieren 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.06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rechstunde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9.06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bgabe einer Leseprobe (1-2 Seiten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6.07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präsentationen (5-10 Min.) über die Arbeit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.07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präsentationen (5-10 Min.) über die Arbeit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.07.20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zpräsentationen (5-10 Min.) über die Arbei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terialmappe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mmlung der Informationen zum Seminar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formationen/ ABs zu Kanad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cherche zur Seminararbeit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llenprotokolle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formationen der Literaturrecherch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ble of Content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seprob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telblatt (Titel der Seminararbeit, Angaben zum Kurs, Name des Verfassers) kreative Gestaltung erwünsch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urzpräsentation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werpoint Präsentation zum Thema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ilder/ Karikaturen/ Tabellen/ Grafiken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urze und präzise Informatione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urze Zusammenfassung des Thema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rgehen bei der Erarbeitung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orgehensweise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bleme, die aufgetreten sind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teraktion: Mitschüler sollen miteinbezogen werden!!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00:00Z</dcterms:created>
  <dc:creator>Susanne Müller</dc:creator>
  <dc:description/>
  <cp:keywords/>
  <dc:language>en-US</dc:language>
  <cp:lastModifiedBy>Susanne Müller</cp:lastModifiedBy>
  <dcterms:modified xsi:type="dcterms:W3CDTF">2010-02-27T13:49:00Z</dcterms:modified>
  <cp:revision>7</cp:revision>
  <dc:subject/>
  <dc:title>Oberstufe 2009/2011</dc:title>
</cp:coreProperties>
</file>